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Atmospher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The gases around the earth; the ai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Clou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A mass of water droplets floating in the air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Cyclo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A mass of whirling wind; a tornad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Meteorologis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A scientist who studies weath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Predic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To guess what will happen in the futu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Cumulonimbus clou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A large, dark cloud that gives rise to a thunderstor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8:00Z</dcterms:created>
  <dc:creator>Terri</dc:creator>
  <dc:description/>
  <cp:keywords/>
  <dc:language>en-US</dc:language>
  <cp:lastModifiedBy>Terri</cp:lastModifiedBy>
  <dcterms:modified xsi:type="dcterms:W3CDTF">2011-10-11T23:58:00Z</dcterms:modified>
  <cp:revision>4</cp:revision>
  <dc:subject/>
  <dc:title/>
</cp:coreProperties>
</file>